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ВЕТЫ К КАРТОЧКАМ ИНДИВИДУАЛЬНОГО ОПРОСА</w:t>
      </w:r>
    </w:p>
    <w:p>
      <w:pPr>
        <w:pStyle w:val="Heading1"/>
        <w:rPr/>
      </w:pPr>
      <w:r>
        <w:rPr>
          <w:sz w:val="24"/>
          <w:szCs w:val="24"/>
        </w:rPr>
        <w:t xml:space="preserve">Практическое занятие 1 «Приемы работы с лабораторным оборудованием»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4828"/>
      </w:tblGrid>
      <w:tr>
        <w:trPr>
          <w:trHeight w:val="3606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а 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14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шком тугое закрепление стеклянной пробирки в лапке штатива приведет  к тому, что пробирку можно просто раздавить. В лучшем случае, она может треснуть при нагревании, т.к. стекло при нагревании расширяетс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еница нарушила требование Техники безопасности – не оставлять нагревательные приборы без внимания. Жидкость в пробирке может закипеть и выброситься из пробирки. При этом Ученица может получить как термический, так и химический ожо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6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очка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м делом – не паниковать. Поднять руку и позвать учителя или лаборанта. По правилам Техники безопасности самим учащимся запрещается убирать разлитые жидко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к нарушил требование техники безопасности - не освободил рабочее место от посторонних предме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очка 4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По правилам Техники безопасности нюхать химические вещества нужно так: держа отверстие склянки на уровне носа, но на достаточном расстоянии от лица, медленно «подгонять» воздух рукой. Если вещество имеет запах, то он очень скоро начнет ощущаться.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указанном случае, Ученица может получить химический ожог  слизистой оболочки носа и верхних дыхательных путей.</w:t>
            </w:r>
          </w:p>
        </w:tc>
      </w:tr>
      <w:tr>
        <w:trPr>
          <w:trHeight w:val="3607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очка 5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ы можем указать на два нарушения правил Техники безопасности: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ьзя брать реактивы с других столов. Если у вас чего-то не хватает, проинформируйте об этом учителя;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льзя брать склянки с веществами за крышку или пробку. В любой момент она может открыться,  и тогда реактивы попадут на вас или ваши вещи.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арточка 6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ечно, правы одноклассники. Нельзя задувать пламя, т.к. в этом случае оно может проскочить внутрь спиртовки и вызвать загорание спирта в резервуаре, а это может привести к взрыву. Закрыв пламя колпачком, мы прекратим доступ воздуха, и пламя погаснет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Если Ученица пользовалась сухим горючим, то тем более нельзя задувать пламя, т.к. в этом случае она «раздует по окрестностям» золу, содержащую образовавшиеся в результате горения не очень полезные веществ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5:11:00Z</dcterms:created>
  <dc:creator>White</dc:creator>
  <dc:description/>
  <cp:keywords/>
  <dc:language>en-US</dc:language>
  <cp:lastModifiedBy>User</cp:lastModifiedBy>
  <dcterms:modified xsi:type="dcterms:W3CDTF">2009-07-27T15:30:00Z</dcterms:modified>
  <cp:revision>4</cp:revision>
  <dc:subject/>
  <dc:title>Приложение 2</dc:title>
</cp:coreProperties>
</file>